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1 – Go Tell The Good News—Part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3</w:t>
        <w:tab/>
        <w:t>1 – Review and Introduction  (pg 1-7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7</w:t>
        <w:tab/>
        <w:t>2 – Acts 1:1 – 2:4  (pg 11-1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10</w:t>
        <w:tab/>
        <w:t>3 – Acts 2:5-47  (pg 17-2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14</w:t>
        <w:tab/>
        <w:t>4 – Acts 3-4  (pg 24-29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1/17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21</w:t>
        <w:tab/>
        <w:t>5 – Acts 5:1 - 6:6  (pg 29-3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24</w:t>
        <w:tab/>
        <w:t>6 – Acts 6:7 - 8:1a  (pg 35-39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28</w:t>
        <w:tab/>
        <w:t>7 – Acts 8  (pg 40-46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/31</w:t>
        <w:tab/>
        <w:t>8 – Acts 9:1-31  (pg 46-50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2/4</w:t>
        <w:tab/>
        <w:t>9 – Acts 9:32 - 10:48  (pg 50-55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2/7</w:t>
        <w:tab/>
        <w:t>10 – Acts 11  (pg 56-61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2/11</w:t>
        <w:tab/>
        <w:t>11 – Acts 12  (pg 61-6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2/14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2/18</w:t>
        <w:tab/>
        <w:t>12 – Acts 13:1-12  (pg 68-7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2/21</w:t>
        <w:tab/>
        <w:t>13 – Acts 13:13 - 13:52  (pg 74-7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2/25</w:t>
        <w:tab/>
        <w:t>14 – Acts 14  (pg 79-8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2/28</w:t>
        <w:tab/>
        <w:t>15 – Acts 15:1-35  (pg 84-91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3/4</w:t>
        <w:tab/>
        <w:t>16 – Acts 15:36 - 16:15  (pg 92-96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3/7</w:t>
        <w:tab/>
        <w:t>17 – Acts 16:16 - 17:9  (pg 97-101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/>
        <w:t>3/11</w:t>
        <w:tab/>
        <w:t xml:space="preserve">18 – Acts 17:10 - 17:34  (pg 101-105) 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3/14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3/18</w:t>
        <w:tab/>
        <w:t>19 – Acts 18:1-11; Review maps  (pg 106-10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/>
        <w:t>3/21</w:t>
        <w:tab/>
        <w:t>20 – Summary of 1 &amp; 2 Thess  (pg 108-11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3/25</w:t>
        <w:tab/>
        <w:t>21 – Acts 18:12 - 18:22  (pg 114-11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3/28</w:t>
        <w:tab/>
        <w:t>22 – Review and introduction to the third journey</w:t>
      </w:r>
    </w:p>
    <w:sectPr>
      <w:headerReference w:type="default" r:id="rId2"/>
      <w:type w:val="nextPage"/>
      <w:pgSz w:w="12240" w:h="15840"/>
      <w:pgMar w:left="180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6:12:00Z</dcterms:created>
  <dc:creator>Wayne Holt</dc:creator>
  <dc:description/>
  <dc:language>en-US</dc:language>
  <cp:lastModifiedBy>Frank D Vines</cp:lastModifiedBy>
  <cp:lastPrinted>2006-09-05T18:33:00Z</cp:lastPrinted>
  <dcterms:modified xsi:type="dcterms:W3CDTF">2006-12-18T03:55:00Z</dcterms:modified>
  <cp:revision>6</cp:revision>
  <dc:subject/>
  <dc:title>Quarter x – </dc:title>
</cp:coreProperties>
</file>